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Nancy McKinle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riv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ylett Country Day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llers Tavern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ercent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ents will participate in activities to learn how to compute profit, discount, and commission. Using 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 skills they will share their knowledge and understanding by solving problems in the collaborative classroom on tappedin.org.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thematic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and 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15   45 minute session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LNumber"/>
              <w:rPr/>
            </w:pPr>
            <w:r>
              <w:rPr/>
              <w:t>7.4</w:t>
              <w:tab/>
              <w:t>The student will</w:t>
            </w:r>
          </w:p>
          <w:p>
            <w:pPr>
              <w:pStyle w:val="SOLBullet"/>
              <w:rPr/>
            </w:pPr>
            <w:r>
              <w:rPr/>
              <w:t>a)</w:t>
              <w:tab/>
              <w:t>solve practical problems using rational numbers (whole numbers, fractions, decimals) and percents; and</w:t>
            </w:r>
          </w:p>
          <w:p>
            <w:pPr>
              <w:pStyle w:val="SOLBullet"/>
              <w:rPr/>
            </w:pPr>
            <w:r>
              <w:rPr/>
              <w:t>b)</w:t>
              <w:tab/>
              <w:t>solve consumer-application problems involving…, discounts, sales tax, and …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SOLNumber"/>
              <w:rPr/>
            </w:pPr>
            <w:r>
              <w:rPr/>
              <w:t>7.6</w:t>
              <w:tab/>
              <w:t>The student will use proportions to solve practical problems, …, … and percents.</w:t>
            </w:r>
          </w:p>
          <w:p>
            <w:pPr>
              <w:pStyle w:val="SOLNumber"/>
              <w:rPr/>
            </w:pPr>
            <w:r>
              <w:rPr/>
            </w:r>
          </w:p>
          <w:p>
            <w:pPr>
              <w:pStyle w:val="Normal"/>
              <w:ind w:left="720" w:hanging="720"/>
              <w:rPr/>
            </w:pPr>
            <w:r>
              <w:rPr>
                <w:color w:val="000000"/>
              </w:rPr>
              <w:t>8.3</w:t>
              <w:tab/>
              <w:t>The student will solve practical problems involving …, percents</w:t>
            </w:r>
            <w:r>
              <w:rPr>
                <w:bCs/>
                <w:color w:val="000000"/>
              </w:rPr>
              <w:t xml:space="preserve">, </w:t>
            </w:r>
            <w:r>
              <w:rPr>
                <w:color w:val="000000"/>
              </w:rPr>
              <w:t xml:space="preserve">ratios, and proportions.  Problems will be of varying complexities and will </w:t>
            </w:r>
            <w:r>
              <w:rPr/>
              <w:t xml:space="preserve">involve real-life data, </w:t>
            </w:r>
          </w:p>
          <w:p>
            <w:pPr>
              <w:pStyle w:val="Normal"/>
              <w:ind w:left="720" w:hanging="0"/>
              <w:rPr/>
            </w:pPr>
            <w:r>
              <w:rPr/>
              <w:t>such as finding a discount and discount prices …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**Taken from Virginia Department of Education Standards of Learnin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will be able to: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mpute discounts or markup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profit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alculate commiss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Use digital technology, communication tools and/or networks appropriately to access, manage, integrate, evaluate, and create information in order to function in a knowledge economy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one’s own understanding and learning nee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rticulate thoughts and ideas clearly and effectively through speaking and writing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rame, analyze and synthesize information in order to solve problems and answer ques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sume shared responsibility for collaborative work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o beyond basic mastery of skills and/or curriculum to explore and expand one’s own learning and opportunities to gain expertis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et and meet high standards and goals for delivering quality work on time.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monstrate diligence and a positive work ethic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th help me be a better consumer, employee or business owner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y might you need to know how to compute discounts or markup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ould you ever want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Is working for commission something that may be appealing to you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a discount or mark up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are discounts and markups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does it mean to make a profit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profit computed?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What does it mean to earn commission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is commission computed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Think-Pair-Share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Examining student Work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Once a week, students will engage in collaborative problem solving on tappedin.org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Nightly practice problem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Weekly quizze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7"/>
                            <w:szCs w:val="17"/>
                          </w:rPr>
                          <w:t>Chapter Test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eview and assessment of problems solved on tappedin.org discussions.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7"/>
                          </w:rPr>
                          <w:t>Rubric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-Students will be paired to review converting from decimals to percents, and fractions to percents.  They will work problems and explain to each other how they did the conversions. 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-After sharing, I will give problems to each student and take them up to evaluate individually.</w:t>
            </w:r>
          </w:p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-Students will collaboratively solve problems on tappedin.org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student must be able to: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percent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onvert back and forth from fractions to decim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olve proportion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Not applicable.  This is a homogeneous accelerated math class.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ak in natural, but slower speech; use simpler sentences; pause frequently to allow students to process; use consistent vocabulary; repeat information appropriately; use gestures and body language; develop consistent routines and signals for classroom processes; present information in a variety of ways; ask specific questions; watch for body language and facial expressions that indicate confusion or questions;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Use audio-visuals; provide examples of words in context; explain what the word is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not</w:t>
            </w:r>
            <w:r>
              <w:rPr>
                <w:rFonts w:cs="Verdana" w:ascii="Verdana" w:hAnsi="Verdana"/>
                <w:sz w:val="20"/>
                <w:szCs w:val="20"/>
              </w:rPr>
              <w:t>, by using antonyms; ask students to illustrate or act out the word; revisit the word frequently; allow use of native language when appropriat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f students finish early, they will be assigned more challenging problem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visual learner can look for examples of percents in newspapers or magazin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e auditory learner can interview a banker to find out more about interest ra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left brain learners will benefit from following step by step instructions provided to solve problem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ight brain learners will benefit from responding in writing as to how they solved their problem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This class is designed for students who intelligence falls in the logical-mathematical category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308859704"/>
            <w:bookmarkStart w:id="1" w:name="__Fieldmark__0_3308859704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308859704"/>
            <w:bookmarkStart w:id="3" w:name="__Fieldmark__1_3308859704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308859704"/>
            <w:bookmarkStart w:id="5" w:name="__Fieldmark__2_3308859704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308859704"/>
            <w:bookmarkStart w:id="7" w:name="__Fieldmark__3_3308859704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308859704"/>
            <w:bookmarkStart w:id="9" w:name="__Fieldmark__4_3308859704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308859704"/>
            <w:bookmarkStart w:id="11" w:name="__Fieldmark__5_3308859704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308859704"/>
            <w:bookmarkStart w:id="13" w:name="__Fieldmark__6_3308859704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308859704"/>
            <w:bookmarkStart w:id="15" w:name="__Fieldmark__7_3308859704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308859704"/>
            <w:bookmarkStart w:id="17" w:name="__Fieldmark__8_3308859704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308859704"/>
            <w:bookmarkStart w:id="19" w:name="__Fieldmark__9_3308859704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308859704"/>
            <w:bookmarkStart w:id="21" w:name="__Fieldmark__10_3308859704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308859704"/>
            <w:bookmarkStart w:id="23" w:name="__Fieldmark__11_3308859704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308859704"/>
            <w:bookmarkStart w:id="25" w:name="__Fieldmark__12_3308859704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308859704"/>
            <w:bookmarkStart w:id="27" w:name="__Fieldmark__13_3308859704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308859704"/>
            <w:bookmarkStart w:id="29" w:name="__Fieldmark__15_3308859704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308859704"/>
            <w:bookmarkStart w:id="31" w:name="__Fieldmark__16_3308859704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308859704"/>
            <w:bookmarkStart w:id="33" w:name="__Fieldmark__17_3308859704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308859704"/>
            <w:bookmarkStart w:id="35" w:name="__Fieldmark__18_3308859704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308859704"/>
            <w:bookmarkStart w:id="37" w:name="__Fieldmark__19_3308859704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308859704"/>
            <w:bookmarkStart w:id="39" w:name="__Fieldmark__20_3308859704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308859704"/>
            <w:bookmarkStart w:id="41" w:name="__Fieldmark__21_3308859704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308859704"/>
            <w:bookmarkStart w:id="43" w:name="__Fieldmark__22_3308859704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308859704"/>
            <w:bookmarkStart w:id="45" w:name="__Fieldmark__23_3308859704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308859704"/>
            <w:bookmarkStart w:id="47" w:name="__Fieldmark__24_3308859704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Tappedin.org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5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Bullet">
    <w:name w:val="SOL Bullet"/>
    <w:basedOn w:val="Normal"/>
    <w:qFormat/>
    <w:pPr>
      <w:autoSpaceDE w:val="false"/>
      <w:ind w:left="1440" w:hanging="360"/>
    </w:pPr>
    <w:rPr/>
  </w:style>
  <w:style w:type="paragraph" w:styleId="SOLNumber">
    <w:name w:val="SOL Number"/>
    <w:basedOn w:val="Normal"/>
    <w:qFormat/>
    <w:pPr>
      <w:autoSpaceDE w:val="false"/>
      <w:ind w:left="1080" w:hanging="10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2:35:00Z</dcterms:created>
  <dc:creator>Judi Yost</dc:creator>
  <dc:description/>
  <cp:keywords/>
  <dc:language>en-US</dc:language>
  <cp:lastModifiedBy>Valued Gateway Client</cp:lastModifiedBy>
  <cp:lastPrinted>2009-02-25T15:59:00Z</cp:lastPrinted>
  <dcterms:modified xsi:type="dcterms:W3CDTF">2009-03-30T22:35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